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5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4.10.202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униципальная программа 3 "Обеспечение комфортных условий проживания населения города Колы"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многоквартирного дома по адресу: Мурманская область, Кольский район, г. Кола, ул. Победы, д.8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3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УК «Кольские огн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г. Кола, ул. Победы, д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57 14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57 1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8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457 142,4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Подготовлено материально-техническое и кадров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.06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27.06.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8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06.10.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5-10-14T08:48:00Z</dcterms:modified>
  <cp:revision>32</cp:revision>
  <dc:subject/>
  <dc:title>ОБ УТВЕРЖДЕНИИ ПОРЯДКА</dc:title>
</cp:coreProperties>
</file>